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31685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830868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3869735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